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تناسب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8/12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نا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ين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ب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2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640"/>
        <w:gridCol w:w="1548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</w:rPr>
              <w:t>9/12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ي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سب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حد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س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ر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س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سط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سب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ت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سب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5/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</w:rPr>
              <w:t>10/12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</w:rPr>
              <w:t>7/12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</w:rPr>
              <w:t>1/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</w:rPr>
              <w:t>80/4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26</w:t>
            </w:r>
            <w:r>
              <w:rPr>
                <w:rFonts w:cs="Simplified Arabic"/>
                <w:rtl w:val="true"/>
              </w:rPr>
              <w:t>)(</w:t>
            </w:r>
            <w:r>
              <w:rPr>
                <w:rFonts w:cs="Simplified Arabic"/>
                <w:rtl w:val="true"/>
              </w:rPr>
              <w:t>الأول،الثاني،الثالث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سب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 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 (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س،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،س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،س،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،س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دائرت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2"/>
                <w:szCs w:val="22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سب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ط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ائر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ول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قط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ائر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ثان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    </w:t>
            </w: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سب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اح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ائر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ول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ساح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ائر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ثان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ي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ئ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حي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ئ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ت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سب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ماذ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ت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سب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ماذا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27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الثاني،الثالث،الرابع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rtl w:val="true"/>
              </w:rPr>
              <w:t>الخامس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السادس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13:00Z</dcterms:created>
  <dc:creator>randa</dc:creator>
  <dc:description/>
  <cp:keywords/>
  <dc:language>en-US</dc:language>
  <cp:lastModifiedBy>lklklk</cp:lastModifiedBy>
  <cp:lastPrinted>2006-08-05T11:19:00Z</cp:lastPrinted>
  <dcterms:modified xsi:type="dcterms:W3CDTF">2006-12-15T19:47:00Z</dcterms:modified>
  <cp:revision>3</cp:revision>
  <dc:subject/>
  <dc:title>الوسائل التعليمية:  السبورة، كباشير ملونة، لوحة مربعات، الكتاب المدرسي، الكمبيوتر</dc:title>
</cp:coreProperties>
</file>